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roperties of Ionic Compounds Homework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What charge will the following elements have when they follow the octet rule to become like the nearest noble gas?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ab/>
        <w:t>a)</w:t>
        <w:tab/>
        <w:t>bromine ______</w:t>
        <w:tab/>
        <w:tab/>
        <w:t>c)</w:t>
        <w:tab/>
        <w:t>magnesium ______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ab/>
        <w:t>b)</w:t>
        <w:tab/>
        <w:t>nitrogen ______</w:t>
        <w:tab/>
        <w:tab/>
        <w:t>d)</w:t>
        <w:tab/>
        <w:t>sulfur ______</w:t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rPr/>
      </w:pPr>
      <w:r>
        <w:rPr/>
        <w:t>2)</w:t>
        <w:tab/>
        <w:t>Explain the process by which a neutral atom becomes a cation.  Use fluorine as an examp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Explain how an atom of oxygen will form ionic compounds when put together with an atom of calciu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Explain why ionic compounds have high melting and boiling poi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What test that you could perform on a compound would be most important in determining if it were ionic or not?  Explain your reason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Why do ionic compounds only conduct electricity when melted or dissolved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32:00Z</dcterms:created>
  <dc:creator>IAN GUCH</dc:creator>
  <dc:description/>
  <cp:keywords/>
  <dc:language>en-US</dc:language>
  <cp:lastModifiedBy>Ian Guch</cp:lastModifiedBy>
  <dcterms:modified xsi:type="dcterms:W3CDTF">2023-11-16T12:34:00Z</dcterms:modified>
  <cp:revision>3</cp:revision>
  <dc:subject/>
  <dc:title>Properties of Ionic Compounds Homework</dc:title>
</cp:coreProperties>
</file>